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    -    Элис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06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06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нкт-Петербур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007, г. Санкт- Петербург г. Санкт-Петербург , Набережная Обводного канала, д. 3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01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Элис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8011, г. Элиста г. Элиста, ул. Привокзальн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4 Дон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0К-1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85К-1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2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асим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кт О.И. Городни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2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0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2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7:00Z</dcterms:created>
  <dc:creator/>
  <dc:description/>
  <dc:language>en-US</dc:language>
  <cp:lastModifiedBy/>
  <dcterms:modified xsi:type="dcterms:W3CDTF">2017-08-11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